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 до інформації</w:t>
      </w:r>
    </w:p>
    <w:p>
      <w:pPr>
        <w:pStyle w:val="Normal"/>
        <w:ind w:left="453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хід виконання  Комплексної</w:t>
      </w:r>
    </w:p>
    <w:p>
      <w:pPr>
        <w:pStyle w:val="Normal"/>
        <w:ind w:left="453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и розвитку культури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до  2016 року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  <w:r>
        <w:rPr>
          <w:b/>
          <w:sz w:val="28"/>
          <w:szCs w:val="28"/>
          <w:lang w:val="uk-UA"/>
        </w:rPr>
        <w:t xml:space="preserve">заходів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алізації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ої програми розвитку культури до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371"/>
        <w:gridCol w:w="1970"/>
        <w:gridCol w:w="1701"/>
        <w:gridCol w:w="212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заходів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фінансування, передбачений програмою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2016 рік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 обласного бюджету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тверджено кошт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 2016 рі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інансовано</w:t>
            </w:r>
          </w:p>
          <w:p>
            <w:pPr>
              <w:pStyle w:val="Normal"/>
              <w:ind w:firstLine="7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досконалення діяльності закладів культури, мистецтв та кі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наукових конференцій, форумів, оглядів-конкурсів закладів культури,  конкурсів професійної майстерності, семінарів-практикумів, майстер класів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ння інформаційно-довідкових видань: каталогів, довідкових, путівників, збірників, бібліографічних покажчик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бібліографічний покажчик Іван Миколайчук – національний геній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фотоальбом « Мрія з оксамиту і золот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497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97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розділом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тримка професійної мистецької осві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студентської, учнівської  молоді, викладачів та творчих працівників у регіональних, всеукраїнських та міжнародних фестивалях, конкурсах, виставка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Всеукраїнський конкурс учнівської творчості «Об’єднаймося ж брати мої», присвячений Шевченківським дня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20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05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обласних методичних семінарів викладачів шкіл естетичного виховання, майстер - класів за участю провідних фахівців Украї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мистецьких програм,   конкурсів, виставок учнів та викладачів мистецьких навчальних закладів област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обласний тур Всеукраїнської  мистецької програми «Нові імена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обласні огляди-конкурси творчих робіт та виконавської майстерності учнів і викладачів мистецьких шкіл област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Х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обласна виставка робіт учнів художніх шкіл та шкіл мистецтв «Буковинський розмай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99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99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розділом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9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ереження та відродження традиційної народної культур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ворення умов для розвитку   аматорського мистец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 комплексних експедицій з дослідження традиційної народної  культури, розширення мережі творчих майстерень з різних жанрів народного мистецтв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весільної обрядовості етнографічних регіонів обла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ставок, ярмарків, проведення симпозіумів, реалізація творчих телепроектів традиційного народного мистец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народних майстрів області у міжнародних, всеукраїнських виставках народних умільців, виробників сувенірної продукції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uk-UA"/>
              </w:rPr>
              <w:t>Організація та проведення  обласних, регіональних, всеукраїнських, міжнародних оглядів, фестивалів, конкурсів, свят, творчих звітів аматорського мистецтв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uk-UA"/>
              </w:rPr>
              <w:t>- 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Міжнародний фольклорний фестиваль «Буковинські зустрічі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uk-UA"/>
              </w:rPr>
              <w:t>-  обласний благодійний фестиваль народної творчості «На  крилах надій» для людей з обмеженими фізичними можливостям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uk-UA"/>
              </w:rPr>
              <w:t>- обласний конкурс читців, присвячений пам</w:t>
            </w:r>
            <w:r>
              <w:rPr/>
              <w:t>’</w:t>
            </w:r>
            <w:r>
              <w:rPr>
                <w:lang w:val="uk-UA"/>
              </w:rPr>
              <w:t>яті Тараса Шевчен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uk-UA"/>
              </w:rPr>
              <w:t>-  обласний огляд-конкурс драматичних колективів «Театральна весн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- обласний конкурс  аматорських хорових колективів імені С.Воробкевич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- обласне фольклорно-етнографічне свято «Від Різдва Христового до Йордану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- обласне фольклорно-етнографічне свято «Христос Воскрес! Воскресне Україна!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- обласне фольклорно - етнографічне свято «Осінь весільн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обласне свято духової муз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- обласне свято декоративно-прикладного мистецтва «Від Землі до Сонц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4980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59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5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496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79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39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99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298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484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79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розділом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61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.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культурно-мистецькі заход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 мистецьких програм, творчих звітів, фестивалів, конкурсів професійного  мистецтва, відзначення професійних свят, ювілейних та пам’ятних да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чисті заходи з нагоди відзначення 75-річчя від дня народження Івана Миколайчу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ультурно-мистецькі заходи  з нагоди відзначення 25-ї річниці незалежності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истецький вечір, присвячений Назарію Яремчу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гіональний фестиваль комедії «Золоті оплески Буковини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ласний фестиваль класичної музики «Буковинський листопад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4351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9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4350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8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3748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627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інших культурно-мистецьких заход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истецька програма «Цвіт культури розвиваєтьс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8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4998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розділом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5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508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lang w:val="uk-UA"/>
              </w:rPr>
              <w:t>.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хочення та стимулювання творчих працівникі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значення   цінними подарунками, пам’ятними сувенірами юридичних та фізичних осіб, ветеранів закладів та установ культури області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удження мистецьких премій   у галузі культур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5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іменних  стипендій   творчим працівникам Чернівецької обла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80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розділом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06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сього  програмою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2848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культури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    В.Китайгород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9:00Z</dcterms:created>
  <dc:creator>1</dc:creator>
  <dc:description/>
  <cp:keywords/>
  <dc:language>en-US</dc:language>
  <cp:lastModifiedBy>AKO</cp:lastModifiedBy>
  <cp:lastPrinted>2017-04-27T11:30:00Z</cp:lastPrinted>
  <dcterms:modified xsi:type="dcterms:W3CDTF">2017-05-12T12:45:00Z</dcterms:modified>
  <cp:revision>33</cp:revision>
  <dc:subject/>
  <dc:title>                                                                                          ЗАТВЕРДЖЕНО                                                                                                                             </dc:title>
</cp:coreProperties>
</file>